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február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nehnuteľnosti - budova polikliniky Senec situovaná na parcele č. 981/4, 2 garáže , parcela č. 981/4 a časť parcely č. 981/3, zapísané na   LV č. 6488 v katastrálnom území Senec 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3. Žiadosť o odkúpenie Polikliniky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Žiadosť o odkúpenie Mesta Senec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štatutára MÚ Sen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Výber zo znaleckého posud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č. 48/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7. Stanoviská komisií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ušan Ondru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investičnýc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NESENIE č. ..................../200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februára 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aj  parcely 981/4 vo výmere 944m2 a stavby -  budovy Polikliniky, 2 garáží  situovaných na parcele č. 981/4 , a časť parcely 981/3 vo výmere 4 518 m2 katastrálne územie Senec  Poliklinike Senec, spol. s.r.o. , Námestie 1. mája č. 6, 903 01 Senec za kúpnu cenu: 1 255 000 €/ 37 808 130 ,- Sk s podmienk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uhradí kúpnu cenu do 60 dní od podpísania kúpnej zmluvy obidvoma zmluvnými stranam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sa zaväzuje zachovať charakter a účel využitia predmetnej budovy ako zdravotného strediska po dobu 15 rokov od  nadobudnutia vlastníckeho prá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  budovu-nebytové priestory a garáže v počte 2 Polikliniky Senec, Námestie 1.mája č. 6, Senec, nachádzajúce sa v katastrálnom území Senec vedené na liste vlastníctva  č. 6488 na parcele č. 981/4,  samotnú parcelu č. 981/4  a časť pôvodnej parcely 981/3. Predmetná budova je samostatne stojaci objekt v centre mesta Senec, ktorý bol vybudovaný a slúži ako poliklinika resp. zdravotné stredisko. Objekt má vybudované tri nadzemné podlažia v ktorých sú ambulancie lekárov, čakárne, chodby, schodiskový priestor, výťah, kancelárie, soc. zariadenia a sklad s kotolňou a jedno technické podzemné podlaž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očnosť Poliklinika Senec spol. s.r.o. Námestie 1. mája č. 6 , Senec má v súčasnosti predmetnú nehnuteľnosť v prenájme na základe Zmluvy o nájme nebytových priestorov, uzatvorenej s Bratislavským samosprávnym krajom dňa 1. 1. 2004, na dobu určitú - do 31.12.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ška investícií bola stanovená na 2 700 000,- Sk, pričom spoločnosť Poliklinika Senec preinvestovala v roku 2004 -  645 000,- Sk, v roku 2005 – 759 000,-Sk v roku 2006 - 110 000,- Sk, v roku 2007 – 206 000,- Sk,  v roku 2008 – 130 000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ločnosť Poliklinika Senec sa o predmet nájmu riadne stará a budovu polikliniky využíva výlučne na poskytovanie zdravotnej starostlivosti občanom mesta Senec a spádového územia. V prípade kúpy plánuje zriadenie nových odborných ambulancií a tým zabezpečiť lepšiu dostupnosť poskytovania zdravotnej starostlivosti  pre pacientov. Zároveň má záujem rozšíriť priestory polikliniky tak, aby  okrem zdravotnej starostlivosti  bolo možné poskytovať aj sociálne služ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sto Senec, Mestský úrad v Senci, podalo z poverenia Mestského zastupiteľstva v Senci žiadosť o prevod resp. odkúpenie budovy Polikliniky do majetku mesta a  parcely číslo 981/4 a časti pozemku parcela číslo 981/3 a parcely číslo 981/1. Zámer mesta je postaviť novú budovu na pozemku parcela číslo 981/3 a parcela číslo981/1 a súčasnú budovu zrekonštruovať a zvýšiť o dve podlaž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leckým posudkom  Dr. Ing. Romana Chotára č. 48/2008 bola všeobecná hodnota uvedených stavieb a pozemkov stanovená vo výške 1 255 000, €/ 37 779 512,-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znaleckého posudku možno nahliadnuť u riaditeľa odboru správy majetku a investícií Ing. Romana Masára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ie predložené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04:00Z</dcterms:created>
  <dc:creator>efridrichova</dc:creator>
  <dc:description/>
  <cp:keywords/>
  <dc:language>en-US</dc:language>
  <cp:lastModifiedBy>kpaxnerova</cp:lastModifiedBy>
  <cp:lastPrinted>2009-02-12T07:30:00Z</cp:lastPrinted>
  <dcterms:modified xsi:type="dcterms:W3CDTF">2009-02-13T09:04:00Z</dcterms:modified>
  <cp:revision>2</cp:revision>
  <dc:subject/>
  <dc:title>                                                                                                                             B</dc:title>
</cp:coreProperties>
</file>